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342900</wp:posOffset>
                </wp:positionV>
                <wp:extent cx="2709545" cy="4434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3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掘进二区</w:t>
                            </w:r>
                            <w:r>
                              <w:rPr>
                                <w:rFonts w:ascii="黑体" w:hAnsi="黑体" w:cs="Times New Roman" w:eastAsia="黑体"/>
                                <w:b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运料工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操作流程手持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</w:rPr>
                              <w:t>一、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操作流程图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9.15pt;mso-wrap-distance-left:9.05pt;mso-wrap-distance-right:9.05pt;mso-wrap-distance-top:0pt;mso-wrap-distance-bottom:0pt;margin-top:27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24"/>
                          <w:szCs w:val="24"/>
                          <w:lang w:eastAsia="zh-CN"/>
                        </w:rPr>
                        <w:t>掘进二区</w:t>
                      </w:r>
                      <w:r>
                        <w:rPr>
                          <w:rFonts w:ascii="黑体" w:hAnsi="黑体" w:cs="Times New Roman" w:eastAsia="黑体"/>
                          <w:b/>
                          <w:bCs w:val="false"/>
                          <w:sz w:val="24"/>
                          <w:szCs w:val="24"/>
                          <w:lang w:eastAsia="zh-CN"/>
                        </w:rPr>
                        <w:t>运料工</w:t>
                      </w: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24"/>
                          <w:szCs w:val="24"/>
                          <w:lang w:eastAsia="zh-CN"/>
                        </w:rPr>
                        <w:t>操作流程手持卡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</w:rPr>
                        <w:t>一、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操作流程图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6900</wp:posOffset>
                </wp:positionH>
                <wp:positionV relativeFrom="paragraph">
                  <wp:posOffset>352425</wp:posOffset>
                </wp:positionV>
                <wp:extent cx="2709545" cy="4415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1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二、操作标准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3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5"/>
                                <w:szCs w:val="15"/>
                              </w:rPr>
                              <w:t>检查确认工作范围内巷道支护情况，清理作业区域杂物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3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5"/>
                                <w:szCs w:val="15"/>
                              </w:rPr>
                              <w:t>检查绳索的完好情况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3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5"/>
                                <w:szCs w:val="15"/>
                              </w:rPr>
                              <w:t>检查巷道两侧悬挂的管线，以免被撞断或挤伤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3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5"/>
                                <w:szCs w:val="15"/>
                              </w:rPr>
                              <w:t>严禁碰撞柱腿或整修棚子，以防冒顶</w:t>
                            </w:r>
                            <w:r>
                              <w:rPr>
                                <w:rFonts w:eastAsia="黑体" w:cs="Times New Roman" w:ascii="黑体" w:hAnsi="黑体"/>
                                <w:b w:val="false"/>
                                <w:bCs/>
                                <w:sz w:val="15"/>
                                <w:szCs w:val="15"/>
                              </w:rPr>
                              <w:t>1.</w:t>
                            </w: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5"/>
                                <w:szCs w:val="15"/>
                              </w:rPr>
                              <w:t>推车时手不准扶在材料或车檐上防止挤伤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3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5"/>
                                <w:szCs w:val="15"/>
                              </w:rPr>
                              <w:t>推车过风门时，两道风门不准同时打开。要将风门打开固定好再推车通过，过风门后应立即关好，严禁用车顶撞风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3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5"/>
                                <w:szCs w:val="15"/>
                              </w:rPr>
                              <w:t>推车不准放飞车，不准将头部伸入车内，接近弯道、道岔、石门口、风门必须发出信号预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3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5"/>
                                <w:szCs w:val="15"/>
                              </w:rPr>
                              <w:t>装卸料时车辆必须设置防跑车装置，防止跑车伤人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3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5"/>
                                <w:szCs w:val="15"/>
                              </w:rPr>
                              <w:t>二人同时装卸料时，必须互相呼应，彼此配合。多人同时装卸大料、重料时，每人要站好位置，按预定好的顺序协调装卸，工作中要相互照应，确保安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3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5"/>
                                <w:szCs w:val="15"/>
                              </w:rPr>
                              <w:t>装料时，材料要按一定顺序或方向装车，并码放整齐，大料、重料要排好位置放稳后再装，注意防止重料失稳伤人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3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5"/>
                                <w:szCs w:val="15"/>
                              </w:rPr>
                              <w:t>材料要卸在指定地点，不许卸在积水或淋水处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3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5"/>
                                <w:szCs w:val="15"/>
                              </w:rPr>
                              <w:t>任何存放材料的地点都不得影响行人和通风，物料最外缘与轨道间距满足要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3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5"/>
                                <w:szCs w:val="15"/>
                              </w:rPr>
                              <w:t>在倾斜工作面存放材料时，必须在材料下端设好挡板再码放材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3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5"/>
                                <w:szCs w:val="15"/>
                              </w:rPr>
                              <w:t>物料要分品种、规格码放规范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3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5"/>
                                <w:szCs w:val="15"/>
                              </w:rPr>
                              <w:t>车辆要停放在平巷，设置防跑车装置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3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5"/>
                                <w:szCs w:val="15"/>
                              </w:rPr>
                              <w:t>装卸料现场无杂物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黑体" w:cs="Times New Roman" w:ascii="黑体" w:hAnsi="黑体"/>
                                <w:b w:val="false"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7.65pt;mso-wrap-distance-left:9.05pt;mso-wrap-distance-right:9.05pt;mso-wrap-distance-top:0pt;mso-wrap-distance-bottom:0pt;margin-top:27.75pt;mso-position-vertical-relative:text;margin-left:24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6"/>
                          <w:szCs w:val="16"/>
                          <w:lang w:eastAsia="zh-CN"/>
                        </w:rPr>
                        <w:t>二、操作标准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3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5"/>
                          <w:szCs w:val="15"/>
                        </w:rPr>
                        <w:t>检查确认工作范围内巷道支护情况，清理作业区域杂物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3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5"/>
                          <w:szCs w:val="15"/>
                        </w:rPr>
                        <w:t>检查绳索的完好情况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3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5"/>
                          <w:szCs w:val="15"/>
                        </w:rPr>
                        <w:t>检查巷道两侧悬挂的管线，以免被撞断或挤伤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3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5"/>
                          <w:szCs w:val="15"/>
                        </w:rPr>
                        <w:t>严禁碰撞柱腿或整修棚子，以防冒顶</w:t>
                      </w:r>
                      <w:r>
                        <w:rPr>
                          <w:rFonts w:eastAsia="黑体" w:cs="Times New Roman" w:ascii="黑体" w:hAnsi="黑体"/>
                          <w:b w:val="false"/>
                          <w:bCs/>
                          <w:sz w:val="15"/>
                          <w:szCs w:val="15"/>
                        </w:rPr>
                        <w:t>1.</w:t>
                      </w: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5"/>
                          <w:szCs w:val="15"/>
                        </w:rPr>
                        <w:t>推车时手不准扶在材料或车檐上防止挤伤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3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5"/>
                          <w:szCs w:val="15"/>
                        </w:rPr>
                        <w:t>推车过风门时，两道风门不准同时打开。要将风门打开固定好再推车通过，过风门后应立即关好，严禁用车顶撞风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3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5"/>
                          <w:szCs w:val="15"/>
                        </w:rPr>
                        <w:t>推车不准放飞车，不准将头部伸入车内，接近弯道、道岔、石门口、风门必须发出信号预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3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5"/>
                          <w:szCs w:val="15"/>
                        </w:rPr>
                        <w:t>装卸料时车辆必须设置防跑车装置，防止跑车伤人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3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5"/>
                          <w:szCs w:val="15"/>
                        </w:rPr>
                        <w:t>二人同时装卸料时，必须互相呼应，彼此配合。多人同时装卸大料、重料时，每人要站好位置，按预定好的顺序协调装卸，工作中要相互照应，确保安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3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5"/>
                          <w:szCs w:val="15"/>
                        </w:rPr>
                        <w:t>装料时，材料要按一定顺序或方向装车，并码放整齐，大料、重料要排好位置放稳后再装，注意防止重料失稳伤人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3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5"/>
                          <w:szCs w:val="15"/>
                        </w:rPr>
                        <w:t>材料要卸在指定地点，不许卸在积水或淋水处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3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5"/>
                          <w:szCs w:val="15"/>
                        </w:rPr>
                        <w:t>任何存放材料的地点都不得影响行人和通风，物料最外缘与轨道间距满足要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3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5"/>
                          <w:szCs w:val="15"/>
                        </w:rPr>
                        <w:t>在倾斜工作面存放材料时，必须在材料下端设好挡板再码放材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3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5"/>
                          <w:szCs w:val="15"/>
                        </w:rPr>
                        <w:t>物料要分品种、规格码放规范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3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5"/>
                          <w:szCs w:val="15"/>
                        </w:rPr>
                        <w:t>车辆要停放在平巷，设置防跑车装置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3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5"/>
                          <w:szCs w:val="15"/>
                        </w:rPr>
                        <w:t>装卸料现场无杂物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黑体" w:cs="Times New Roman" w:ascii="黑体" w:hAnsi="黑体"/>
                          <w:b w:val="false"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925</wp:posOffset>
                </wp:positionH>
                <wp:positionV relativeFrom="paragraph">
                  <wp:posOffset>358140</wp:posOffset>
                </wp:positionV>
                <wp:extent cx="495300" cy="387350"/>
                <wp:effectExtent l="12700" t="12700" r="13970" b="13335"/>
                <wp:wrapNone/>
                <wp:docPr id="3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8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开工准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fillcolor="white" stroked="t" o:allowincell="f" style="position:absolute;margin-left:42.75pt;margin-top:28.2pt;width:38.95pt;height:30.4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开工准备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3180</wp:posOffset>
                </wp:positionH>
                <wp:positionV relativeFrom="paragraph">
                  <wp:posOffset>264160</wp:posOffset>
                </wp:positionV>
                <wp:extent cx="1637030" cy="905510"/>
                <wp:effectExtent l="12700" t="13335" r="13335" b="13335"/>
                <wp:wrapNone/>
                <wp:docPr id="4" name="流程图: 可选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905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1、作业环境确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2、运料绳索的检查确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3、对巷道两侧的管线进行检查，防止刮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9" fillcolor="white" stroked="t" o:allowincell="f" style="position:absolute;margin-left:103.4pt;margin-top:20.8pt;width:128.85pt;height:71.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1、作业环境确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2、运料绳索的检查确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3、对巷道两侧的管线进行检查，防止刮卡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4055</wp:posOffset>
                </wp:positionH>
                <wp:positionV relativeFrom="paragraph">
                  <wp:posOffset>365125</wp:posOffset>
                </wp:positionV>
                <wp:extent cx="191135" cy="1137285"/>
                <wp:effectExtent l="13335" t="13335" r="12700" b="12700"/>
                <wp:wrapNone/>
                <wp:docPr id="5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137240"/>
                        </a:xfrm>
                        <a:prstGeom prst="downArrow">
                          <a:avLst>
                            <a:gd name="adj1" fmla="val 50000"/>
                            <a:gd name="adj2" fmla="val 13647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4" fillcolor="white" stroked="t" o:allowincell="f" style="position:absolute;margin-left:54.65pt;margin-top:28.75pt;width:15pt;height:89.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5050</wp:posOffset>
                </wp:positionH>
                <wp:positionV relativeFrom="paragraph">
                  <wp:posOffset>3810</wp:posOffset>
                </wp:positionV>
                <wp:extent cx="259080" cy="340995"/>
                <wp:effectExtent l="12700" t="13335" r="13335" b="12700"/>
                <wp:wrapNone/>
                <wp:docPr id="6" name="右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409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7" fillcolor="white" stroked="t" o:allowincell="f" style="position:absolute;margin-left:81.5pt;margin-top:0.3pt;width:20.35pt;height:26.8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1750</wp:posOffset>
                </wp:positionH>
                <wp:positionV relativeFrom="paragraph">
                  <wp:posOffset>204470</wp:posOffset>
                </wp:positionV>
                <wp:extent cx="1680210" cy="1388745"/>
                <wp:effectExtent l="12700" t="13335" r="13335" b="12700"/>
                <wp:wrapNone/>
                <wp:docPr id="7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120" cy="138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发出推车预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人力推车运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车到位，防跑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进行装料或卸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物料分品种、规格码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清理料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" fillcolor="white" stroked="t" o:allowincell="f" style="position:absolute;margin-left:102.5pt;margin-top:16.1pt;width:132.25pt;height:109.3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b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发出推车预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b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人力推车运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b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车到位，防跑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b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进行装料或卸料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b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物料分品种、规格码放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b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清理料场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318770</wp:posOffset>
                </wp:positionV>
                <wp:extent cx="495300" cy="318135"/>
                <wp:effectExtent l="12700" t="13335" r="13335" b="12700"/>
                <wp:wrapNone/>
                <wp:docPr id="8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人工装卸料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" fillcolor="white" stroked="t" o:allowincell="f" style="position:absolute;margin-left:42pt;margin-top:25.1pt;width:38.95pt;height:2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人工装卸料</w:t>
                      </w:r>
                    </w:p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5525</wp:posOffset>
                </wp:positionH>
                <wp:positionV relativeFrom="paragraph">
                  <wp:posOffset>356870</wp:posOffset>
                </wp:positionV>
                <wp:extent cx="259080" cy="319405"/>
                <wp:effectExtent l="12700" t="13335" r="13335" b="12700"/>
                <wp:wrapNone/>
                <wp:docPr id="9" name="右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6" fillcolor="white" stroked="t" o:allowincell="f" style="position:absolute;margin-left:80.75pt;margin-top:28.1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8975</wp:posOffset>
                </wp:positionH>
                <wp:positionV relativeFrom="paragraph">
                  <wp:posOffset>243205</wp:posOffset>
                </wp:positionV>
                <wp:extent cx="191135" cy="888365"/>
                <wp:effectExtent l="13335" t="13335" r="12700" b="12700"/>
                <wp:wrapNone/>
                <wp:docPr id="10" name="下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888480"/>
                        </a:xfrm>
                        <a:prstGeom prst="downArrow">
                          <a:avLst>
                            <a:gd name="adj1" fmla="val 50000"/>
                            <a:gd name="adj2" fmla="val 98508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5" fillcolor="white" stroked="t" o:allowincell="f" style="position:absolute;margin-left:54.25pt;margin-top:19.15pt;width:15pt;height:69.9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175</wp:posOffset>
                </wp:positionH>
                <wp:positionV relativeFrom="paragraph">
                  <wp:posOffset>344170</wp:posOffset>
                </wp:positionV>
                <wp:extent cx="495300" cy="318135"/>
                <wp:effectExtent l="12700" t="13335" r="13335" b="12700"/>
                <wp:wrapNone/>
                <wp:docPr id="11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收工确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40.25pt;margin-top:27.1pt;width:38.95pt;height:2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收工确认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6350</wp:posOffset>
                </wp:positionH>
                <wp:positionV relativeFrom="paragraph">
                  <wp:posOffset>252095</wp:posOffset>
                </wp:positionV>
                <wp:extent cx="1703070" cy="543560"/>
                <wp:effectExtent l="13335" t="13335" r="13335" b="13335"/>
                <wp:wrapNone/>
                <wp:docPr id="12" name="流程图: 可选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160" cy="543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1、确认车辆停放环境及状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2、清理现场，履行交接班程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2" fillcolor="white" stroked="t" o:allowincell="f" style="position:absolute;margin-left:100.5pt;margin-top:19.85pt;width:134.05pt;height:42.7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1、确认车辆停放环境及状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2、清理现场，履行交接班程序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3300</wp:posOffset>
                </wp:positionH>
                <wp:positionV relativeFrom="paragraph">
                  <wp:posOffset>364490</wp:posOffset>
                </wp:positionV>
                <wp:extent cx="259080" cy="319405"/>
                <wp:effectExtent l="12700" t="13335" r="13335" b="12700"/>
                <wp:wrapNone/>
                <wp:docPr id="13" name="右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8" fillcolor="white" stroked="t" o:allowincell="f" style="position:absolute;margin-left:79pt;margin-top:28.7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38:00Z</dcterms:created>
  <dc:creator>User</dc:creator>
  <dc:description/>
  <dc:language>en-US</dc:language>
  <cp:lastModifiedBy>miss.girl.丫头</cp:lastModifiedBy>
  <cp:lastPrinted>2021-06-04T10:41:00Z</cp:lastPrinted>
  <dcterms:modified xsi:type="dcterms:W3CDTF">2021-11-26T06:52:36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52289440A14F0DB88B4587798F8ED5</vt:lpwstr>
  </property>
  <property fmtid="{D5CDD505-2E9C-101B-9397-08002B2CF9AE}" pid="3" name="KSOProductBuildVer">
    <vt:lpwstr>2052-11.1.0.11115</vt:lpwstr>
  </property>
</Properties>
</file>